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992630</wp:posOffset>
            </wp:positionH>
            <wp:positionV relativeFrom="paragraph">
              <wp:posOffset>99695</wp:posOffset>
            </wp:positionV>
            <wp:extent cx="541655" cy="586105"/>
            <wp:effectExtent l="0" t="0" r="0" b="0"/>
            <wp:wrapTight wrapText="bothSides">
              <wp:wrapPolygon edited="0">
                <wp:start x="-757" y="0"/>
                <wp:lineTo x="-757" y="21058"/>
                <wp:lineTo x="21262" y="21058"/>
                <wp:lineTo x="21262" y="0"/>
                <wp:lineTo x="-757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MA3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TOPOLOGY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7020"/>
        <w:gridCol w:w="1260"/>
        <w:gridCol w:w="900"/>
      </w:tblGrid>
      <w:tr>
        <w:trPr>
          <w:trHeight w:val="449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4"/>
              </w:rPr>
              <w:t xml:space="preserve">Let </w:t>
            </w:r>
            <w:r>
              <w:rPr>
                <w:b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Cs w:val="24"/>
              </w:rPr>
              <w:t xml:space="preserve">and </w:t>
            </w:r>
            <w:r>
              <w:rPr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Cs w:val="24"/>
              </w:rPr>
              <w:t xml:space="preserve">be the basis for the topologies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Cs w:val="24"/>
              </w:rPr>
              <w:t xml:space="preserve">and </w:t>
            </w:r>
            <w:r>
              <w:rPr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Cs w:val="24"/>
              </w:rPr>
              <w:t>respectively on X. Then prove that the following are equivalent:</w:t>
            </w:r>
          </w:p>
          <w:p>
            <w:pPr>
              <w:pStyle w:val="Heading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is finer than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Cs w:val="24"/>
              </w:rPr>
              <w:t>.</w:t>
            </w:r>
          </w:p>
          <w:p>
            <w:pPr>
              <w:pStyle w:val="Heading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szCs w:val="24"/>
              </w:rPr>
              <w:t xml:space="preserve">For each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4"/>
              </w:rPr>
              <w:t xml:space="preserve">and each basis element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Cs w:val="24"/>
              </w:rPr>
              <w:t xml:space="preserve">containing x, there is a </w:t>
            </w:r>
            <w:r>
              <w:rPr/>
              <w:t xml:space="preserve">basis elemen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such tha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ab/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ve that the following holds for a topological space X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Φ and X are clos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bitrary intersection of closed sets is close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nite union of closed sets is close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 any subsets A, B of a topological space X,  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e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?  Justify your answer with an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et A be a subset of the topological space X. Then prove the following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if and only if every open set U contain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tersects 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f the topology of X is given by a basis, t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if and only if every basis element B contain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tersects 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4"/>
              </w:rPr>
              <w:t>Let X and Y be topological spaces; Let f : X→Y . Then prove that the following are equivalen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 is continuou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 every subset A of X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a subset of closur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 every closed set B of Y the set f</w:t>
            </w:r>
            <w:r>
              <w:rPr>
                <w:vertAlign w:val="superscript"/>
              </w:rPr>
              <w:t>-1</w:t>
            </w:r>
            <w:r>
              <w:rPr/>
              <w:t>(B) is closed in X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or ea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and each neighborhood V o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there is a neighborhood U o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such tha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metric topology. Prove that the collection of al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- ball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a basis for a topology on X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d Prove Pasting lemm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t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 xml:space="preserve">be the two metrics on the set X; l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 xml:space="preserve">be the topologies induce respectively. Then prove that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 is finer th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 if and only if for ea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and ea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there exists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uch that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napToGrid w:val="false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Heading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Prove that the image of a connected space under a continuous map is connected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 that the union of a collection of connected subspaces of X that have a point in common is connected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ove that the product of a finitely many compact spaces is compac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32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3241" w:leader="none"/>
              </w:tabs>
              <w:rPr/>
            </w:pPr>
            <w:r>
              <w:rPr/>
              <w:t xml:space="preserve">Prove that the colle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e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e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/>
              <w:t xml:space="preserve"> is a         subbasis for the product topology 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ve that the topologies 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 induced by an Euclidean metric d and the square metri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/>
              <w:t xml:space="preserve">are the same as the product topology 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at every compact subspace of a hausdorff space is close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at product of two Hausdorff spaces is a Hausdorff spac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Define homotopy and path homotopy. Prove that the relations homotopy and path homotopy are equivalence rela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product operation on path-homotopy. State and Prove the identity and inverse property of product oper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6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3T05:40:00Z</dcterms:modified>
  <cp:revision>61</cp:revision>
  <dc:subject/>
  <dc:title/>
</cp:coreProperties>
</file>